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36"/>
          <w:szCs w:val="36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/>
          <w:color w:val="000000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color w:val="000000"/>
          <w:sz w:val="36"/>
          <w:szCs w:val="36"/>
          <w:lang w:val="en-US" w:eastAsia="zh-CN"/>
        </w:rPr>
        <w:t>月毕业贷款研究生离校前相关工作明白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毕业研究生将于近期开始陆续离校，为了明确贷款毕业生离校前相关工作程序，特制定贷款毕业生离校前相关工作明白纸，请各位贷款毕业生仔细阅读并认真执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针对校园地贷款毕业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认真学习《致国家助学贷款毕业生的一封信》并签字确认《天津科技大学国家助学贷款毕业生还款承诺书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参加学校统一组织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离校前还款确认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说明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确认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银行给出的个人还款计划，确认本人的还款时间、还款金额、还款银行卡号等相关信息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有能力提前还款的学生，携带本人的身份证、合同约定农行卡、个人手章等材料前往中国农业银行天津长青支行进行提前还款，还款后向学院提交还款凭证复印件，学院做好登记及材料留存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>银行要求未还清贷款的学生，需将其还款承诺书放入学生档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2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针对生源地贷款毕业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认真学习《致国家助学贷款毕业生的一封信》并签字确认《天津科技大学国家助学贷款毕业生还款承诺书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国家开发银行贷款毕业生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日前登陆国家开发银行网站，进行网上申请“毕业确认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非国家开发银行贷款毕业生需自行联系贷款银行进行毕业确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毕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确认时注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牢记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个人的还款时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还款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金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及还款方式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确保后期按时足额还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有能力提前还款的学生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联系贷款银行进行线上或电话申请，按照银行要求提供相关材料、进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提前还款，还款后向学院提交还款凭证复印件，学院做好登记及材料留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180" w:right="126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26:00Z</dcterms:created>
  <dc:creator>媛媛</dc:creator>
  <dc:description/>
  <dc:language>en-US</dc:language>
  <cp:lastModifiedBy>媛媛</cp:lastModifiedBy>
  <dcterms:modified xsi:type="dcterms:W3CDTF">2023-05-18T07:0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74BBBEC194E67A5DD72144B10BF1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